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VÁ  DOKUMENTACE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PRO 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le Sb.zákonů č.146/2008, vyhlášky č.146/2008 Sb.</w:t>
      </w:r>
    </w:p>
    <w:p>
      <w:pPr>
        <w:pStyle w:val="Prosttext"/>
        <w:widowControl/>
        <w:ind w:left="22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říloha č.9 vyhlášky č.146/2008 Sb.</w:t>
      </w:r>
    </w:p>
    <w:p>
      <w:pPr>
        <w:pStyle w:val="Prosttext"/>
        <w:widowControl/>
        <w:ind w:left="22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Rozsah a obsah projektové dokumentace místních komunikací a veřejně přístupných účelových komunikací pro vydání stavebního povolení)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bCs/>
          <w:sz w:val="36"/>
          <w:szCs w:val="36"/>
        </w:rPr>
        <w:t>A1. PRŮVODNÍ ZPRÁVA</w:t>
      </w:r>
      <w:r>
        <w:rPr>
          <w:spacing w:val="20"/>
          <w:sz w:val="28"/>
        </w:rPr>
        <w:br/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caps/>
          <w:sz w:val="4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44"/>
        </w:rPr>
        <w:t>16/041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sz w:val="24"/>
          <w:szCs w:val="24"/>
        </w:rPr>
        <w:t>Stavba  :</w:t>
      </w:r>
      <w:r>
        <w:rPr>
          <w:b/>
          <w:bCs/>
          <w:i/>
          <w:sz w:val="24"/>
          <w:szCs w:val="24"/>
        </w:rPr>
        <w:t xml:space="preserve">              </w:t>
        <w:tab/>
        <w:t xml:space="preserve">Vybudování chodníku na ul.Gerasimovové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>v úseku ul.Průkopnická – ul.Krasnoarmějců</w:t>
      </w:r>
    </w:p>
    <w:p>
      <w:pPr>
        <w:pStyle w:val="Normal"/>
        <w:ind w:left="1416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Kat.území Zábřeh nad Odrou</w:t>
      </w:r>
    </w:p>
    <w:p>
      <w:pPr>
        <w:pStyle w:val="Normal"/>
        <w:ind w:left="1416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jednatel:          </w:t>
        <w:tab/>
      </w:r>
      <w:r>
        <w:rPr>
          <w:rFonts w:cs="Times New Roman" w:ascii="Times New Roman" w:hAnsi="Times New Roman"/>
          <w:i/>
          <w:sz w:val="24"/>
          <w:szCs w:val="24"/>
        </w:rPr>
        <w:t>SMO MOb Ostrava-Jih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Horní 3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700 30 Ostrava-Jih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.projektant :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i/>
          <w:sz w:val="24"/>
          <w:szCs w:val="24"/>
        </w:rPr>
        <w:t>Ing.Skupník  VS Projekt s.r.o.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Na obvodu 45/1100, 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Ostrava , červen 2018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ab/>
        <w:tab/>
        <w:tab/>
        <w:t xml:space="preserve"> </w:t>
      </w:r>
    </w:p>
    <w:p>
      <w:pPr>
        <w:pStyle w:val="Prosttext"/>
        <w:widowControl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Č.zakázky : 16/0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Identifikační údaje</w:t>
      </w:r>
    </w:p>
    <w:p>
      <w:pPr>
        <w:pStyle w:val="Normal"/>
        <w:rPr/>
      </w:pPr>
      <w:r>
        <w:rPr>
          <w:sz w:val="24"/>
          <w:szCs w:val="24"/>
        </w:rPr>
        <w:t>a) označení stavby:</w:t>
        <w:tab/>
        <w:tab/>
      </w:r>
      <w:r>
        <w:rPr>
          <w:b/>
          <w:bCs/>
          <w:i/>
          <w:sz w:val="24"/>
          <w:szCs w:val="24"/>
        </w:rPr>
        <w:t xml:space="preserve">Vybudování chodníku na ul.Gerasimovové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>v úseku ul.Průkopnická – ul.Krasnoarmějců</w:t>
      </w:r>
    </w:p>
    <w:p>
      <w:pPr>
        <w:pStyle w:val="Normal"/>
        <w:ind w:left="2124" w:firstLine="708"/>
        <w:rPr/>
      </w:pPr>
      <w:r>
        <w:rPr>
          <w:b/>
          <w:bCs/>
          <w:i/>
          <w:sz w:val="24"/>
          <w:szCs w:val="24"/>
        </w:rPr>
        <w:t xml:space="preserve">Kat.území Zábřeh nad Odrou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pacing w:val="20"/>
          <w:sz w:val="28"/>
          <w:szCs w:val="28"/>
        </w:rPr>
        <w:t xml:space="preserve">    </w:t>
      </w:r>
    </w:p>
    <w:p>
      <w:pPr>
        <w:pStyle w:val="Normal"/>
        <w:ind w:left="2694" w:hanging="2693"/>
        <w:rPr>
          <w:sz w:val="24"/>
          <w:szCs w:val="24"/>
        </w:rPr>
      </w:pPr>
      <w:r>
        <w:rPr>
          <w:sz w:val="24"/>
          <w:szCs w:val="24"/>
        </w:rPr>
        <w:t>b) stavebník nebo objednatel, jeho sídlo nebo místo podnikání:</w:t>
      </w:r>
    </w:p>
    <w:p>
      <w:pPr>
        <w:pStyle w:val="Prosttext"/>
        <w:widowControl/>
        <w:rPr/>
      </w:pP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SMO MOb Ostrava-Jih, Horní 3, 700 30 Ostrava-Jih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c) projektant nebo zhotovitel projektové dokumentace, jeho sídlo nebo místo podnikání,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  <w:szCs w:val="24"/>
        </w:rPr>
        <w:t>údaje o živnostenském oprávnění a autorizaci osob, IČ 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spacing w:val="20"/>
          <w:sz w:val="28"/>
        </w:rPr>
        <w:tab/>
        <w:tab/>
        <w:tab/>
        <w:tab/>
      </w:r>
      <w:r>
        <w:rPr>
          <w:i/>
          <w:sz w:val="22"/>
          <w:szCs w:val="22"/>
        </w:rPr>
        <w:t>Ing.Miroslav Skupník , VS projekt, s.r.o.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I  v oboru DS , je veden pod číslem 1100479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pacing w:val="2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Ostrava-Vítkovice, Na obvodu 45/1100, PSČ 703 00</w:t>
      </w:r>
    </w:p>
    <w:p>
      <w:pPr>
        <w:pStyle w:val="Prosttext"/>
        <w:widowControl/>
        <w:rPr/>
      </w:pPr>
      <w:r>
        <w:rPr>
          <w:i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IČ: 253 85 054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 Základní údaje o stavbě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a) stručný popis návrhu stavby, její funkce, význam a umístění</w:t>
      </w:r>
    </w:p>
    <w:p>
      <w:pPr>
        <w:pStyle w:val="Normal"/>
        <w:spacing w:lineRule="atLeast" w:line="280"/>
        <w:jc w:val="both"/>
        <w:rPr/>
      </w:pPr>
      <w:r>
        <w:rPr>
          <w:b/>
          <w:i/>
          <w:sz w:val="24"/>
          <w:szCs w:val="24"/>
        </w:rPr>
        <w:t>Popis stavby :</w:t>
      </w:r>
      <w:r>
        <w:rPr>
          <w:i/>
          <w:sz w:val="24"/>
          <w:szCs w:val="24"/>
        </w:rPr>
        <w:t xml:space="preserve"> Jedná se o vybudování chodníku podél ul. Gerasimovova. Chodník šířky 2 m je navržen v ul. Gerasimova, v úseku mezi ulicemi Průkopnická a Krasnoarmějců. Celková délka chodníku je 94 m.</w:t>
      </w:r>
    </w:p>
    <w:p>
      <w:pPr>
        <w:pStyle w:val="Normal"/>
        <w:spacing w:lineRule="atLeast" w:line="280"/>
        <w:jc w:val="both"/>
        <w:rPr>
          <w:i/>
          <w:i/>
          <w:sz w:val="24"/>
          <w:szCs w:val="24"/>
        </w:rPr>
      </w:pPr>
      <w:r>
        <w:rPr>
          <w:b/>
          <w:i/>
          <w:sz w:val="24"/>
        </w:rPr>
        <w:t>Funkce a význam stavby :</w:t>
      </w:r>
      <w:r>
        <w:rPr>
          <w:i/>
          <w:sz w:val="22"/>
          <w:szCs w:val="22"/>
        </w:rPr>
        <w:t xml:space="preserve"> </w:t>
      </w:r>
      <w:r>
        <w:rPr>
          <w:i/>
          <w:sz w:val="24"/>
          <w:szCs w:val="24"/>
        </w:rPr>
        <w:t xml:space="preserve">V současné době není v tomto úseku vybudován chodník a chodci jsou nuceni používat vozovku. Výstavbou navrženého chodníku  bude zvýšena bezpečnost chodců </w:t>
      </w:r>
      <w:r>
        <w:rPr>
          <w:i/>
          <w:sz w:val="22"/>
          <w:szCs w:val="22"/>
        </w:rPr>
        <w:t>v této lokalitě.</w:t>
      </w:r>
    </w:p>
    <w:p>
      <w:pPr>
        <w:pStyle w:val="Normal"/>
        <w:spacing w:lineRule="atLeast" w:line="280"/>
        <w:jc w:val="both"/>
        <w:rPr/>
      </w:pPr>
      <w:r>
        <w:rPr>
          <w:b/>
          <w:i/>
          <w:sz w:val="24"/>
          <w:szCs w:val="24"/>
        </w:rPr>
        <w:t>Umístění :</w:t>
      </w:r>
      <w:r>
        <w:rPr>
          <w:i/>
          <w:sz w:val="24"/>
          <w:szCs w:val="24"/>
        </w:rPr>
        <w:t xml:space="preserve"> Rozsah řešeného území  je patrny z výkresu situace. Stavba se nachází v městském obvodu Ostrava - Jih v sídlištní zástavbě v Ostravě - Zábřehu podél ul. Gerasimovové mezi křižovatkami ulic Krasnoarmějců a Průkopnickou na parcele č.p. 654/69, k.ú. Zábřeh nad Odrou. </w:t>
      </w:r>
    </w:p>
    <w:p>
      <w:pPr>
        <w:pStyle w:val="Normal"/>
        <w:jc w:val="both"/>
        <w:rPr/>
      </w:pPr>
      <w:r>
        <w:rPr>
          <w:i/>
          <w:sz w:val="24"/>
        </w:rPr>
        <w:t>Dotčené parcely: 654/69, k.ú.Zábřeh nad Odrou. Stavební pozemek  se nachází v Ostravě-Zábřehu  v ploše zeleně 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956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07"/>
        <w:gridCol w:w="2524"/>
        <w:gridCol w:w="1276"/>
        <w:gridCol w:w="1094"/>
        <w:gridCol w:w="1573"/>
      </w:tblGrid>
      <w:tr>
        <w:trPr>
          <w:trHeight w:val="49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OZN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ARC. č.</w:t>
            </w:r>
          </w:p>
        </w:tc>
        <w:tc>
          <w:tcPr>
            <w:tcW w:w="2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LASTNÍK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YUŽITÍ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RUH POZ.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ÝMĚRA (m2)</w:t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4/69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MO, Prokešovo nám.1803/8, Mor.Ostrava, 729 30 Ostrav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věřeno MO Ostrava – Ji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rní 791/3, Ostrava 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Hrabůvka 700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komunikac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tní plocha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02</w:t>
            </w:r>
          </w:p>
        </w:tc>
      </w:tr>
    </w:tbl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 předpokládaný průběh stavby</w:t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-   zahájení: 2018</w:t>
      </w:r>
    </w:p>
    <w:p>
      <w:pPr>
        <w:pStyle w:val="Normal"/>
        <w:ind w:left="568" w:hanging="284"/>
        <w:jc w:val="both"/>
        <w:rPr>
          <w:i/>
          <w:i/>
          <w:sz w:val="24"/>
        </w:rPr>
      </w:pPr>
      <w:r>
        <w:rPr>
          <w:i/>
          <w:sz w:val="24"/>
        </w:rPr>
        <w:t>-  etapizace a uvádění do provozu: stavba bude realizována v 1 etapě.</w:t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-   dokončení stavby: 2018</w:t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8" w:hanging="288"/>
        <w:jc w:val="both"/>
        <w:rPr>
          <w:b/>
          <w:b/>
          <w:sz w:val="24"/>
        </w:rPr>
      </w:pPr>
      <w:r>
        <w:rPr>
          <w:b/>
          <w:sz w:val="24"/>
        </w:rPr>
        <w:t xml:space="preserve">c) vazby na regulační plány, územní plán, případně územně plánovací informace a na územní rozhodnutí nebo územní souhlas včetně plnění jeho podmínek: </w:t>
      </w:r>
    </w:p>
    <w:p>
      <w:pPr>
        <w:pStyle w:val="Normal"/>
        <w:ind w:left="288" w:hanging="0"/>
        <w:rPr>
          <w:i/>
          <w:i/>
          <w:sz w:val="24"/>
        </w:rPr>
      </w:pPr>
      <w:r>
        <w:rPr>
          <w:i/>
          <w:sz w:val="24"/>
        </w:rPr>
        <w:t>Usnesením zastupitelstva města č. 2462/ZM1014/32 ze dne 21.5.2014 byl vydán nový Územní plán Ostravy, který nahradil Územní plán města Ostravy z roku 1994. Na předmětné území není schválená územně plánovací dokumentace , která by stanovila podrobnou prostorovou regulaci. Akce je v souladu s územně plánovací dokumentac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Územní rozhodnutí  č. 187/2016 bylo vydáno MMO, odborem HA a SŘ  – dne 12.12.2016 POD Č.j.  SMO/478268/16/ÚHAaSŘ/Kov, sp.zn. S- SMO/443638/16/ÚHAaSŘ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dmínky pro umístění projektované stavby byly splněny.</w:t>
      </w:r>
    </w:p>
    <w:p>
      <w:pPr>
        <w:pStyle w:val="Normal"/>
        <w:ind w:left="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odmínky a požadavky, vyplývající ze závazných stanovisek dotčených orgánů: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MMO, OOŽP v rámci KS 1733/2016, č.j. SMO/383530/16/ÚHAaSŘ/KOZ ze dne 9.11.2016 </w:t>
      </w:r>
    </w:p>
    <w:p>
      <w:pPr>
        <w:pStyle w:val="Normal"/>
        <w:autoSpaceDE w:val="false"/>
        <w:spacing w:before="0" w:after="14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1. Po ukončení stavby budou stavebnímu úřadu předloženy veškeré doklady, prokazující, že s odpadem, vznikajícím během stavby, bylo nakládáno způsobem , který je v souladu s ustanoveními zákona o odpadech, včetně předpisů, vydaných k jeho provedení. </w:t>
      </w:r>
    </w:p>
    <w:p>
      <w:pPr>
        <w:pStyle w:val="Normal"/>
        <w:autoSpaceDE w:val="false"/>
        <w:spacing w:before="0" w:after="14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2. Stavební práce při realizaci chodníku budou prováděny tak, aby hrany výkopů byly umístěny min. ve vzdálenosti větší než 2,5 m od pat kmenů zachovávaných stromů. Pokud nebude možno dodržet stanovenou vzdálenost, bude v případě, že nelze použít jiné technické řešení (zúžení chodníku, vypuštění obrubníku apod.) nutné dřeviny vykácet. </w:t>
      </w:r>
    </w:p>
    <w:p>
      <w:pPr>
        <w:pStyle w:val="Normal"/>
        <w:autoSpaceDE w:val="false"/>
        <w:rPr/>
      </w:pPr>
      <w:r>
        <w:rPr>
          <w:i/>
          <w:color w:val="000000"/>
          <w:sz w:val="22"/>
          <w:szCs w:val="22"/>
        </w:rPr>
        <w:t xml:space="preserve">3. Při realizaci stavby bude zajištěna ochrana dřevin, při provádění stavebních prací v blízkosti dřevin bude přihlédnuto k ČSN 83 9061 Technologie vegetačních úprav v krajině – Ochrana stromů, porostů a vegetačních ploch při stavebních pracích – zejména k bodům 4.6 (ochrana stromů před mechanickým poškozením), 4.8 (ochrana kořenové zóny při navážce zeminy), 4.10 (ochrana kořenového systému při výkopech), 4.12 (ochrana kořenového prostoru stromů při dočasném zatížení) a 4.14 normy (ochrana kořenové zóny stromů při zakrytí povrchu) 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dmínky se týkají realizace stavby, budou splněny v rámci realizace stavby.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SMO ÚMOb Ostrava-Jih, silniční správní úřad, č.j. JIH/066884/16/ODK/Don ze dne 20.10.2016 </w:t>
      </w:r>
    </w:p>
    <w:p>
      <w:pPr>
        <w:pStyle w:val="Normal"/>
        <w:autoSpaceDE w:val="false"/>
        <w:spacing w:before="0" w:after="141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4. Dotčení veřejných komunikací bude před zahájením prací projednáno s odborem dopravy a KS SMO ÚMOb Ostrava-Jih jako příslušným silničním správním úřadem v rámci povolení ke zvláštnímu užívání komunikací. Prováděné zábory veřejného prostranství podléhají poplatku za užívání veřejného prostranství. </w:t>
      </w:r>
    </w:p>
    <w:p>
      <w:pPr>
        <w:pStyle w:val="Normal"/>
        <w:autoSpaceDE w:val="false"/>
        <w:spacing w:before="0" w:after="141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5. Při realizaci stavby nesmí dojít k poškození a znečištění okolních místních komunikací, včetně součástí a příslušenství. Zásahy do komunikace jen se souhlasem a dodržením podmínek majetkového správce. </w:t>
      </w:r>
    </w:p>
    <w:p>
      <w:pPr>
        <w:pStyle w:val="Normal"/>
        <w:autoSpaceDE w:val="false"/>
        <w:spacing w:before="0" w:after="141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6. Po celou dobu stavby bude zajištěna dopravní obsluha okolních objektů, včetně přístupu chodců. </w:t>
      </w:r>
    </w:p>
    <w:p>
      <w:pPr>
        <w:pStyle w:val="Normal"/>
        <w:autoSpaceDE w:val="false"/>
        <w:spacing w:before="0" w:after="141"/>
        <w:rPr/>
      </w:pPr>
      <w:r>
        <w:rPr>
          <w:i/>
          <w:color w:val="000000"/>
          <w:sz w:val="22"/>
          <w:szCs w:val="22"/>
        </w:rPr>
        <w:t xml:space="preserve">7. Stavební materiál musí být uložen tak, aby nebylo ohroženo zdraví a bezpečnost obyvatel, rovněž výkopy musí být zabezpečeny tak, , aby nemohlo dojít ke zranění. </w:t>
      </w:r>
    </w:p>
    <w:p>
      <w:pPr>
        <w:pStyle w:val="Normal"/>
        <w:autoSpaceDE w:val="false"/>
        <w:spacing w:before="0" w:after="141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8. Dotčené prostranství bude po ukončení výkopových prací uvedeno do řádného stavu. 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9. V případě vlivu stavebních prací na provoz na pozemních komunikacích bude zpracován návrh dočasného dopravního značení (podléhá schválení Policie ČR – dopravního inspektorátu). O stanovení dopravního značení požádá stavebník příslušný silniční správní úřad v dostatečném předstihu před zahájením prací. |V případě omezení obecného užívání uzavírkou požádá stavebník příslušný silniční správní úřad s min. 30-denním předstihe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dmínky se týkají realizace stavby, budou splněny v rámci realizace stavby.</w:t>
      </w:r>
    </w:p>
    <w:p>
      <w:pPr>
        <w:pStyle w:val="Normal"/>
        <w:ind w:left="28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8" w:hanging="288"/>
        <w:jc w:val="both"/>
        <w:rPr>
          <w:b/>
          <w:b/>
          <w:sz w:val="24"/>
        </w:rPr>
      </w:pPr>
      <w:r>
        <w:rPr>
          <w:b/>
          <w:sz w:val="24"/>
        </w:rPr>
        <w:t>d) stručná charakteristika území a jeho dosavadní využití</w:t>
      </w:r>
    </w:p>
    <w:p>
      <w:pPr>
        <w:pStyle w:val="Normal"/>
        <w:ind w:left="288" w:hanging="0"/>
        <w:rPr>
          <w:i/>
          <w:i/>
          <w:sz w:val="24"/>
        </w:rPr>
      </w:pPr>
      <w:r>
        <w:rPr>
          <w:i/>
          <w:sz w:val="24"/>
        </w:rPr>
        <w:t>Řešené území se nachází v zeleni u bytových domů p.č.2094-2097 - podél ul.</w:t>
      </w:r>
      <w:r>
        <w:rPr>
          <w:i/>
          <w:sz w:val="22"/>
          <w:szCs w:val="22"/>
        </w:rPr>
        <w:t xml:space="preserve"> Gerasimovova </w:t>
      </w:r>
      <w:r>
        <w:rPr>
          <w:i/>
          <w:sz w:val="24"/>
          <w:szCs w:val="24"/>
        </w:rPr>
        <w:t xml:space="preserve">mezi křižovatkami ulic Krasnoarmějců a Průkopnickou na parcele č.p. 654/69, k.ú. Zábřeh nad Odrou. </w:t>
      </w:r>
      <w:r>
        <w:rPr>
          <w:i/>
          <w:sz w:val="24"/>
        </w:rPr>
        <w:t>Dosavadní využití – ostatní komunikace, druh pozemku –ostatní plocha.</w:t>
      </w:r>
    </w:p>
    <w:p>
      <w:pPr>
        <w:pStyle w:val="Normal"/>
        <w:ind w:left="288" w:hanging="28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8" w:hanging="288"/>
        <w:jc w:val="both"/>
        <w:rPr>
          <w:b/>
          <w:b/>
          <w:sz w:val="24"/>
        </w:rPr>
      </w:pPr>
      <w:r>
        <w:rPr>
          <w:b/>
          <w:sz w:val="24"/>
        </w:rPr>
        <w:t>e) vliv technického řešení stavby a jejího provozu na krajinu, zdraví a životní prostředí</w:t>
      </w:r>
    </w:p>
    <w:p>
      <w:pPr>
        <w:pStyle w:val="Normal"/>
        <w:ind w:left="28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liv stavby chodníku na životní prostředí bude pozitivní. Přechodné zhoršení životního prostředí po dobu realizace stavby bude eliminováno činností  stavebního dozoru investora. Stavba nezhoršuje kvalitu prostředí a hodnotu území, chodníčky jsou spádovány na stávající komunikaci  na pozemek investora . Stavbu je nutno zabezpečit tak, aby během prací nedocházelo ke znečišťování a poškození  ul.Gerasimové .</w:t>
      </w:r>
    </w:p>
    <w:p>
      <w:pPr>
        <w:pStyle w:val="Normal"/>
        <w:ind w:left="28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dojde ke zhoršení vlivu na životní prostředí. Zelené plochy podél nových chodníků budou nově ohumusovány a zatravněny. Likvidace dešťových vod z chodníků spádováním ke stávající komunikaci.</w:t>
      </w:r>
    </w:p>
    <w:p>
      <w:pPr>
        <w:pStyle w:val="Normal"/>
        <w:autoSpaceDE w:val="false"/>
        <w:ind w:left="288" w:hanging="0"/>
        <w:jc w:val="both"/>
        <w:rPr/>
      </w:pPr>
      <w:r>
        <w:rPr>
          <w:i/>
          <w:sz w:val="22"/>
          <w:szCs w:val="22"/>
        </w:rPr>
        <w:t>Stávající stromy , které budou zachovány , budou během stavby chráněny s přihlédnutím k ČSN 83 9061 - Technologie vegetačních úprav v krajině - Ochrana stromů, porostů a vegetačních ploch při stavebních pracích – zejména k bodům 4.6, 4.8,.4.10, 4.12 0, 4.12 a 4.14 …zajistí dodavatel stavby</w:t>
      </w:r>
    </w:p>
    <w:p>
      <w:pPr>
        <w:pStyle w:val="Normal"/>
        <w:ind w:left="288" w:hanging="288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ind w:left="288" w:hanging="288"/>
        <w:jc w:val="both"/>
        <w:rPr/>
      </w:pPr>
      <w:r>
        <w:rPr>
          <w:b/>
          <w:sz w:val="24"/>
        </w:rPr>
        <w:t>f) celkový dopad stavby na dotčené území a navrhovaná opatření</w:t>
      </w:r>
    </w:p>
    <w:p>
      <w:pPr>
        <w:pStyle w:val="Normal"/>
        <w:ind w:left="576" w:hanging="288"/>
        <w:jc w:val="both"/>
        <w:rPr>
          <w:sz w:val="24"/>
        </w:rPr>
      </w:pPr>
      <w:r>
        <w:rPr>
          <w:sz w:val="24"/>
        </w:rPr>
        <w:t xml:space="preserve">-  vztahy na dosavadní využití území: </w:t>
      </w:r>
      <w:r>
        <w:rPr>
          <w:i/>
          <w:sz w:val="24"/>
        </w:rPr>
        <w:t>Využití území zůstává</w:t>
      </w:r>
      <w:r>
        <w:rPr>
          <w:sz w:val="24"/>
        </w:rPr>
        <w:t xml:space="preserve"> </w:t>
      </w:r>
      <w:r>
        <w:rPr>
          <w:i/>
          <w:sz w:val="24"/>
        </w:rPr>
        <w:t xml:space="preserve">. </w:t>
      </w:r>
    </w:p>
    <w:p>
      <w:pPr>
        <w:pStyle w:val="Normal"/>
        <w:ind w:left="576" w:hanging="288"/>
        <w:jc w:val="both"/>
        <w:rPr>
          <w:sz w:val="24"/>
        </w:rPr>
      </w:pPr>
      <w:r>
        <w:rPr>
          <w:sz w:val="24"/>
        </w:rPr>
        <w:t xml:space="preserve">-  vztahy na ostatní plánované stavby v zájmovém území: </w:t>
      </w:r>
      <w:r>
        <w:rPr>
          <w:i/>
          <w:sz w:val="24"/>
        </w:rPr>
        <w:t>nejsou známy</w:t>
      </w:r>
    </w:p>
    <w:p>
      <w:pPr>
        <w:pStyle w:val="Normal"/>
        <w:ind w:left="576" w:hanging="288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-  změny staveb dotčených navrhovanou stavbou: </w:t>
      </w:r>
      <w:r>
        <w:rPr>
          <w:i/>
          <w:sz w:val="22"/>
          <w:szCs w:val="22"/>
        </w:rPr>
        <w:t xml:space="preserve">nedojde ke změnám </w:t>
      </w:r>
    </w:p>
    <w:p>
      <w:pPr>
        <w:pStyle w:val="Normal"/>
        <w:ind w:left="576" w:hanging="28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8" w:hanging="288"/>
        <w:jc w:val="both"/>
        <w:rPr/>
      </w:pPr>
      <w:r>
        <w:rPr>
          <w:b/>
          <w:sz w:val="24"/>
          <w:u w:val="single"/>
        </w:rPr>
        <w:t>3. Přehled výchozích podkladů a průzkumů</w:t>
      </w:r>
    </w:p>
    <w:p>
      <w:pPr>
        <w:pStyle w:val="Normal"/>
        <w:ind w:left="288" w:hanging="288"/>
        <w:jc w:val="both"/>
        <w:rPr>
          <w:b/>
          <w:b/>
          <w:sz w:val="24"/>
        </w:rPr>
      </w:pPr>
      <w:r>
        <w:rPr>
          <w:b/>
          <w:sz w:val="24"/>
        </w:rPr>
        <w:t>Výčet podkladů a průzkumů použitých pro vypracování projektové dokumenta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kumentace záměru k žádosti  o vydání rozhodnutí o umístění stavby  nebo k oznámení záměru pro získání územního souhlasu nebo rozhodnutí o změně stavby: </w:t>
      </w:r>
    </w:p>
    <w:p>
      <w:pPr>
        <w:pStyle w:val="Normal"/>
        <w:ind w:left="28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kumentace pro územní rozhodnutí výše uvedené stavby byla zpracována ing.Skupníkem Miroslavem. Územní rozhodnutí  č. 187/2016 bylo vydáno MMO, odborem HA a SŘ  – dne 12.12.2016 POD Č.j.  SMO/478268/16/ÚHAaSŘ/Kov, sp.zn. S- SMO/443638/16/ÚHAaSŘ</w:t>
      </w:r>
    </w:p>
    <w:p>
      <w:pPr>
        <w:pStyle w:val="Normal"/>
        <w:ind w:left="28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egulační plány, územní plán, případně územně plánovací informace: </w:t>
      </w:r>
    </w:p>
    <w:p>
      <w:pPr>
        <w:pStyle w:val="Normal"/>
        <w:ind w:left="420" w:hanging="0"/>
        <w:jc w:val="both"/>
        <w:rPr>
          <w:i/>
          <w:i/>
          <w:sz w:val="22"/>
          <w:szCs w:val="22"/>
        </w:rPr>
      </w:pPr>
      <w:r>
        <w:rPr>
          <w:i/>
          <w:sz w:val="24"/>
        </w:rPr>
        <w:t>Územní plán města Ostravy byl schválen dne 5.10.1994 usnesením zastupitelstva MO č.778/M  s platností od 15.11.1994, ve znění schválených změn a provedených oprav.  Na předmětné území není schválená územně plánovací dokumentace , která by stanovila podrobnou prostorovou regulaci. Akce je v souladu s územně plánovací dokumentaci-Bydlení individuální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 xml:space="preserve">mapové podklady, zaměření území a další geodetické podklady: </w:t>
      </w:r>
      <w:r>
        <w:rPr>
          <w:i/>
          <w:sz w:val="24"/>
        </w:rPr>
        <w:t>ano.</w:t>
      </w:r>
      <w:r>
        <w:rPr>
          <w:sz w:val="24"/>
        </w:rPr>
        <w:t xml:space="preserve"> </w:t>
      </w:r>
    </w:p>
    <w:p>
      <w:pPr>
        <w:pStyle w:val="Normal"/>
        <w:ind w:left="420" w:hanging="0"/>
        <w:jc w:val="both"/>
        <w:rPr>
          <w:i/>
          <w:i/>
          <w:sz w:val="24"/>
        </w:rPr>
      </w:pPr>
      <w:r>
        <w:rPr>
          <w:i/>
          <w:sz w:val="24"/>
        </w:rPr>
        <w:t>Zaměření stávajícího stavu provedl projektant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 xml:space="preserve">dopravní průzkum (studie, dopravní údaje) : </w:t>
      </w:r>
      <w:r>
        <w:rPr>
          <w:i/>
          <w:sz w:val="24"/>
        </w:rPr>
        <w:t>n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 xml:space="preserve">geotechnický a hydrologický průzkum, základní korozní průzkum: </w:t>
      </w:r>
      <w:r>
        <w:rPr>
          <w:i/>
          <w:sz w:val="24"/>
        </w:rPr>
        <w:t>n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 xml:space="preserve">diagnostický průzkum konstrukcí: </w:t>
      </w:r>
      <w:r>
        <w:rPr>
          <w:i/>
          <w:sz w:val="24"/>
        </w:rPr>
        <w:t>n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 xml:space="preserve">hydrometeorologické a hydrologické údaje, plavební podmínky, inundace, kvalita vody v recipientech: </w:t>
      </w:r>
      <w:r>
        <w:rPr>
          <w:i/>
          <w:sz w:val="24"/>
        </w:rPr>
        <w:t>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limatologické údaje (převládající směr větru, výskyt mlh a přízemních mrazů, extrémní teploty vzduchu, index mrazu, smogové oblasti): </w:t>
      </w:r>
      <w:r>
        <w:rPr>
          <w:i/>
          <w:sz w:val="24"/>
        </w:rPr>
        <w:t>n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sz w:val="24"/>
        </w:rPr>
        <w:t xml:space="preserve">stavebně historický průzkum u stavby, která je kulturní památkou, je v památkové rezervaci nebo je v památkové zóně: </w:t>
      </w:r>
      <w:r>
        <w:rPr>
          <w:i/>
          <w:sz w:val="24"/>
        </w:rPr>
        <w:t>není</w:t>
      </w:r>
    </w:p>
    <w:p>
      <w:pPr>
        <w:pStyle w:val="Normal"/>
        <w:ind w:left="4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4. Členění stavby </w:t>
      </w:r>
      <w:r>
        <w:rPr>
          <w:b/>
          <w:sz w:val="24"/>
        </w:rPr>
        <w:t xml:space="preserve">   </w:t>
      </w:r>
      <w:r>
        <w:rPr>
          <w:i/>
          <w:sz w:val="24"/>
        </w:rPr>
        <w:t>Není</w:t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Podmínky realizace stavby</w:t>
      </w:r>
    </w:p>
    <w:p>
      <w:pPr>
        <w:pStyle w:val="Normal"/>
        <w:ind w:left="288" w:hanging="288"/>
        <w:jc w:val="both"/>
        <w:rPr>
          <w:sz w:val="24"/>
        </w:rPr>
      </w:pPr>
      <w:r>
        <w:rPr>
          <w:sz w:val="24"/>
        </w:rPr>
        <w:t xml:space="preserve">a) věcné a časové vazby souvisejících staveb jiných stavebníků: </w:t>
      </w:r>
    </w:p>
    <w:p>
      <w:pPr>
        <w:pStyle w:val="Normal"/>
        <w:ind w:left="288" w:hanging="4"/>
        <w:jc w:val="both"/>
        <w:rPr>
          <w:i/>
          <w:i/>
          <w:sz w:val="22"/>
        </w:rPr>
      </w:pPr>
      <w:r>
        <w:rPr>
          <w:i/>
          <w:sz w:val="22"/>
        </w:rPr>
        <w:t>Nejsou známy stavby jiných stavebníků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b) uvažovaný průběh výstavby a zajištění její plynulosti a koordinovanosti: </w:t>
      </w:r>
    </w:p>
    <w:p>
      <w:pPr>
        <w:pStyle w:val="Normal"/>
        <w:ind w:left="288" w:hanging="4"/>
        <w:jc w:val="both"/>
        <w:rPr>
          <w:i/>
          <w:i/>
          <w:sz w:val="22"/>
        </w:rPr>
      </w:pPr>
      <w:r>
        <w:rPr>
          <w:i/>
          <w:sz w:val="22"/>
        </w:rPr>
        <w:t>Stavba bude realizována v 1 etapě.</w:t>
      </w:r>
    </w:p>
    <w:p>
      <w:pPr>
        <w:pStyle w:val="Normal"/>
        <w:rPr>
          <w:sz w:val="24"/>
        </w:rPr>
      </w:pPr>
      <w:r>
        <w:rPr>
          <w:sz w:val="24"/>
        </w:rPr>
        <w:t xml:space="preserve">c) zajištění přístupu na stavbu:  </w:t>
      </w:r>
      <w:r>
        <w:rPr>
          <w:i/>
          <w:sz w:val="24"/>
        </w:rPr>
        <w:t xml:space="preserve">Příjezd po stávající </w:t>
      </w:r>
      <w:r>
        <w:rPr>
          <w:i/>
          <w:sz w:val="22"/>
        </w:rPr>
        <w:t>ul.Gerasimovova.</w:t>
      </w:r>
      <w:r>
        <w:rPr>
          <w:i/>
          <w:sz w:val="24"/>
        </w:rPr>
        <w:t xml:space="preserve">  </w:t>
      </w:r>
    </w:p>
    <w:p>
      <w:pPr>
        <w:pStyle w:val="Normal"/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opravní omezení, objížďky a výluky dopravy: </w:t>
      </w:r>
      <w:r>
        <w:rPr>
          <w:i/>
          <w:sz w:val="22"/>
        </w:rPr>
        <w:t>Stavební práce budou prováděny za omezeného provozu –bude ošetřeno dočasným dopravním značením, které si zajistí dodavatel stavby.</w:t>
      </w:r>
      <w:r>
        <w:rPr>
          <w:b/>
          <w:i/>
          <w:sz w:val="22"/>
        </w:rPr>
        <w:t xml:space="preserve">  </w:t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Přehled budoucích vlastníků a správc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seznam známých  nebo předpokládaných právnických a fyzických osob, které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převezmou jednotlivé stavební objekty a provozní soubory po jejich ukončení do vlastnictví a osob, které budou spravovat   :   </w:t>
      </w:r>
      <w:r>
        <w:rPr>
          <w:i/>
          <w:sz w:val="24"/>
        </w:rPr>
        <w:t>stavbu převezme inves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způsob užívání jednotlivých objektů stavby – </w:t>
      </w:r>
      <w:r>
        <w:rPr>
          <w:i/>
          <w:sz w:val="24"/>
        </w:rPr>
        <w:t>pěší komunika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Předávání částí stavby do uží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i/>
          <w:i/>
          <w:sz w:val="24"/>
        </w:rPr>
      </w:pPr>
      <w:r>
        <w:rPr>
          <w:sz w:val="24"/>
        </w:rPr>
        <w:t xml:space="preserve">možnosti (návrh) postupného předávání části stavby (úsek, objekt) do užívání </w:t>
      </w:r>
      <w:r>
        <w:rPr>
          <w:i/>
          <w:sz w:val="24"/>
        </w:rPr>
        <w:t xml:space="preserve">: 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Stavba bude předána jako cele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zdůvodnění potřeb užívání stavby před dokončením celé stavby : </w:t>
      </w:r>
      <w:r>
        <w:rPr>
          <w:i/>
          <w:sz w:val="24"/>
        </w:rPr>
        <w:t xml:space="preserve">Není nutné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Souhrnný technický popis stavby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8.1</w:t>
      </w:r>
      <w:r>
        <w:rPr>
          <w:sz w:val="24"/>
          <w:szCs w:val="24"/>
        </w:rPr>
        <w:t xml:space="preserve">   Předmět stavby :</w:t>
      </w:r>
    </w:p>
    <w:p>
      <w:pPr>
        <w:pStyle w:val="Normal"/>
        <w:ind w:left="288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</w:rPr>
        <w:t>Předmětem stavby  vybudování nového chodníku na parc.č. 654/69, k.ú. Zábřeh nad Odrou. Celková délka chodníku je 94 m.</w:t>
      </w:r>
    </w:p>
    <w:p>
      <w:pPr>
        <w:pStyle w:val="Normal"/>
        <w:ind w:left="288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2 Technický popis: </w:t>
      </w:r>
    </w:p>
    <w:p>
      <w:pPr>
        <w:pStyle w:val="Normal"/>
        <w:ind w:left="288" w:hanging="0"/>
        <w:jc w:val="both"/>
        <w:rPr/>
      </w:pPr>
      <w:r>
        <w:rPr>
          <w:i/>
          <w:sz w:val="24"/>
        </w:rPr>
        <w:t xml:space="preserve">Chodník šířky 2 m je navržen v ul. Gerasimovova, v úseku mezi ulicemi Průkopnická a Krasnoarmějců. Chodník je  napojen na stávající pěší komunikace v této lokalitě bezbariérově  , navazuje na stávající chodníky v této lokalitě. Součástí stavby jsou i stavební úpravy stávajících přístupových chodníků. Chodník bude proveden z betonové zámkové dlažby  v tl. 6cm šedé barvy (typ KOST) v šířce 2,0m.  Délka nových chodníků celkem ( i se zaoblením) 94m.Odvodnění směrem ke komunikaci. </w:t>
      </w:r>
    </w:p>
    <w:p>
      <w:pPr>
        <w:pStyle w:val="Normal"/>
        <w:ind w:left="288" w:hanging="0"/>
        <w:jc w:val="both"/>
        <w:rPr/>
      </w:pPr>
      <w:r>
        <w:rPr>
          <w:i/>
          <w:sz w:val="24"/>
        </w:rPr>
        <w:t xml:space="preserve">Stávající inženýrské sítě jsou zakresleny do situace na základě podkladů od jejich správců. </w:t>
      </w:r>
    </w:p>
    <w:p>
      <w:pPr>
        <w:pStyle w:val="Normal"/>
        <w:ind w:left="288" w:hanging="0"/>
        <w:jc w:val="both"/>
        <w:rPr/>
      </w:pPr>
      <w:r>
        <w:rPr>
          <w:i/>
          <w:sz w:val="24"/>
        </w:rPr>
        <w:t>V lokalitě stavby se nachází IS těchto společností : Cetin, s.r.o. ,ČEZ Distribuce , a.s. , GridServices (RWE), a.s. ,OVaK, a.s., OK, a.s., Ovanet , a.s.</w:t>
      </w:r>
    </w:p>
    <w:p>
      <w:pPr>
        <w:pStyle w:val="Normal"/>
        <w:ind w:left="28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Veřejné osvětlení zůstává stávající. </w:t>
      </w:r>
    </w:p>
    <w:p>
      <w:pPr>
        <w:pStyle w:val="Normal"/>
        <w:ind w:left="142" w:firstLine="14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9. Výsledky a závěry z podkladů , průzkumu a měření 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Byly zapracovány do PD. </w:t>
      </w:r>
      <w:r>
        <w:rPr>
          <w:i/>
          <w:sz w:val="22"/>
          <w:szCs w:val="22"/>
        </w:rPr>
        <w:t>Stávající podzemní inženýrské sítě jsou uvedeny v situaci . Jejich průběh byl převzat od jejich správců – viz Doklady. Všechny dotčené inženýrské sítě je nutno před zahájením stavby vytýčit a dodržet požadavky dle vyjádření jejich uživatelů a vlastníků.</w:t>
      </w:r>
      <w:r>
        <w:rPr>
          <w:i/>
          <w:sz w:val="22"/>
        </w:rPr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Protože v dané lokalitě již jsou položeny IS – nutno při stavbě chodníku dbát , aby nebyly poškozeny. Stavební práce budou však prováděny do hloubky cca –(0,25 m).  Stávající krytí IS bude zachováno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V dané lokalitě se nachází inženýrské sítě těchto správců 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Doklad č.2 Cetin, s.r.o. - </w:t>
      </w:r>
      <w:r>
        <w:rPr>
          <w:b/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 xml:space="preserve">V lokalitě se nachází </w:t>
      </w:r>
      <w:r>
        <w:rPr>
          <w:i/>
          <w:sz w:val="22"/>
          <w:szCs w:val="22"/>
        </w:rPr>
        <w:t xml:space="preserve">kabely této společnosti, byly zakresleny do situace, v jednom místě dojde k přímému dotčení naší stavbou. 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udou dodrženy podmínky práce v ochranných pásmech vedení. Kabely budou pod chodníkem uloženy do chrániček dle požadavku správce sítě.</w:t>
      </w:r>
      <w:r>
        <w:rPr>
          <w:b/>
          <w:i/>
          <w:sz w:val="22"/>
          <w:szCs w:val="22"/>
        </w:rPr>
        <w:t>Byl vydán souhlas se stavbou.</w:t>
      </w:r>
      <w:r>
        <w:rPr>
          <w:i/>
          <w:sz w:val="22"/>
          <w:szCs w:val="22"/>
        </w:rPr>
        <w:t>V rámci realizace stavby nutno dodržet požadavky správce sítě .</w:t>
      </w:r>
      <w:r>
        <w:rPr>
          <w:b/>
          <w:i/>
          <w:sz w:val="22"/>
          <w:szCs w:val="22"/>
        </w:rPr>
        <w:t xml:space="preserve"> ….zajistí dodavatel stavebních prací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 xml:space="preserve">Doklad č.3 Telco Pro Services Servises, a.s.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</w:rPr>
        <w:t>V dané lokalitě se nenachází jejich inženýrské sítě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Doklad č. 4  ČEZ Distribuce , a.s.</w:t>
      </w:r>
      <w:r>
        <w:rPr>
          <w:i/>
          <w:sz w:val="22"/>
          <w:szCs w:val="22"/>
          <w:u w:val="single"/>
        </w:rPr>
        <w:t xml:space="preserve"> -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 xml:space="preserve">V lokalitě stavby se nachází podzemní </w:t>
      </w:r>
      <w:r>
        <w:rPr>
          <w:i/>
          <w:sz w:val="22"/>
          <w:szCs w:val="22"/>
        </w:rPr>
        <w:t xml:space="preserve">kabely VN 22 kV a NN 0,4kV této společnosti. </w:t>
      </w:r>
      <w:r>
        <w:rPr>
          <w:b/>
          <w:i/>
          <w:sz w:val="22"/>
          <w:szCs w:val="22"/>
        </w:rPr>
        <w:t xml:space="preserve"> Dokumentace byla zaslána správci sítě k vyjádření. Byl vydán souhlas se stavbou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z w:val="22"/>
          <w:szCs w:val="22"/>
        </w:rPr>
        <w:t>Budou dodrženy podmínky práce v ochranných pásmech vedení. Ochranné pásmo tohoto vedení činí 1m od krajního kabelu 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Kabely budou pod chodníkem uloženy do chrániček dle požadavku správce sítě.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z w:val="22"/>
          <w:szCs w:val="22"/>
        </w:rPr>
        <w:t xml:space="preserve">Výkopové práce budou prováděny až po prokazatelném vytýčení kabelového vedení.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z w:val="22"/>
          <w:szCs w:val="22"/>
        </w:rPr>
        <w:t>Před zahájením stavby je nutno podat „Žádost o vytýčení v ochranném pásmu zařízení distribuční soustavy „ dle § 46 odst.11 zákona č.458/2000 Sb.. která bude udělena na investora (zhotovitele) stavby</w:t>
      </w:r>
      <w:r>
        <w:rPr>
          <w:b/>
          <w:i/>
          <w:sz w:val="22"/>
          <w:szCs w:val="22"/>
        </w:rPr>
        <w:t>….zajistí dodavatel stavebních prací.</w:t>
      </w:r>
    </w:p>
    <w:p>
      <w:pPr>
        <w:pStyle w:val="Normal"/>
        <w:jc w:val="both"/>
        <w:rPr>
          <w:b/>
          <w:b/>
          <w:i/>
          <w:i/>
          <w:spacing w:val="-2"/>
          <w:sz w:val="22"/>
          <w:szCs w:val="22"/>
          <w:u w:val="single"/>
        </w:rPr>
      </w:pPr>
      <w:r>
        <w:rPr>
          <w:b/>
          <w:i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z w:val="22"/>
          <w:szCs w:val="22"/>
          <w:u w:val="single"/>
        </w:rPr>
        <w:t>Doklad č.5  GridServises (RWE), a.s.</w:t>
      </w:r>
      <w:r>
        <w:rPr>
          <w:i/>
          <w:sz w:val="22"/>
          <w:szCs w:val="22"/>
          <w:u w:val="single"/>
        </w:rPr>
        <w:t xml:space="preserve"> –</w:t>
      </w:r>
      <w:r>
        <w:rPr>
          <w:i/>
          <w:sz w:val="22"/>
          <w:szCs w:val="22"/>
        </w:rPr>
        <w:t xml:space="preserve"> Plynovod NTL  a přípojky plynu byly zakresleny do situace. Plynovod NTL kříží nový chodník v jednom místě.. </w:t>
      </w:r>
      <w:r>
        <w:rPr>
          <w:b/>
          <w:i/>
          <w:sz w:val="22"/>
          <w:szCs w:val="22"/>
        </w:rPr>
        <w:t>Před zahájením stavby nutno všechny IS spol.RWE vytýčit a dbát pokynu správce pro prací v ochranných pásmech těchto IS.</w:t>
      </w:r>
    </w:p>
    <w:p>
      <w:pPr>
        <w:pStyle w:val="Normal"/>
        <w:jc w:val="both"/>
        <w:rPr>
          <w:b/>
          <w:b/>
          <w:i/>
          <w:i/>
          <w:spacing w:val="-2"/>
          <w:sz w:val="22"/>
          <w:szCs w:val="22"/>
          <w:u w:val="single"/>
        </w:rPr>
      </w:pPr>
      <w:r>
        <w:rPr>
          <w:b/>
          <w:i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  <w:u w:val="single"/>
        </w:rPr>
        <w:t>Doklad č.6  OVaK, a.s</w:t>
      </w:r>
      <w:r>
        <w:rPr>
          <w:i/>
          <w:spacing w:val="-2"/>
          <w:sz w:val="22"/>
          <w:szCs w:val="22"/>
        </w:rPr>
        <w:t>.- kanalizace a vodovodní řady byly zakresleny do situace. V zájmovém území se nachází vodovod DN 80, DN100, DN 150 a kanalizace DN 200 , DN 300 pro veřejnou potřebu, v provozování této společnosti.  Dokumentace byla zaslána správci sítě k vyjádření. V rámci projednávání PD na výše uvedenou stavbu spol.OVaK, a.s. požaduje koordinaci s připravovaným záměrem opravy vodovodu a kanalizace v ul.Gerasimové . Ve čtyřech místech budou realizovat přípojky přes projektovaný chodník. Kanalizace v daném úseku bude pravděpodobně prováděna bezvýkopovou technologií. Opět přípojky naruší projektovaný chodník. Předpokládaný  termín realizace je v roce 2018, stavby nutno koordinovat.</w:t>
      </w:r>
    </w:p>
    <w:p>
      <w:pPr>
        <w:pStyle w:val="Normal"/>
        <w:jc w:val="both"/>
        <w:rPr/>
      </w:pPr>
      <w:r>
        <w:rPr>
          <w:b/>
          <w:i/>
          <w:spacing w:val="-2"/>
          <w:sz w:val="22"/>
          <w:szCs w:val="22"/>
        </w:rPr>
        <w:t>Dle vyjádření k dokumentace pro stavební řízení společnost OVaK, a.s. souhlasí za podmínek uvedených ve vyjádření zn. 6.3./8025/1974/17/V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Před zahájením stavebních prací provést vytýčení jejich zařízení v dotčeném území.Vytýčení je možno objednat na oddělení dokumentace správce sítě – tel.597475103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Zařízení v provozování spol.OVaK, a.s budou respektována dle příslušných norem ČSN a zákona č.274/2001 Sb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V případě, že bude stavba chodníku realizována před provedením plánované opravy vodovodu v rámci akce Oprava vodovodu Zábřeh – oblast Čujkovova (termín v r.2018)</w:t>
      </w:r>
      <w:r>
        <w:rPr>
          <w:b/>
          <w:i/>
          <w:spacing w:val="-2"/>
          <w:sz w:val="22"/>
          <w:szCs w:val="22"/>
        </w:rPr>
        <w:t xml:space="preserve"> požadují umožnění následného</w:t>
      </w:r>
      <w:r>
        <w:rPr>
          <w:i/>
          <w:spacing w:val="-2"/>
          <w:sz w:val="22"/>
          <w:szCs w:val="22"/>
        </w:rPr>
        <w:t xml:space="preserve"> </w:t>
      </w:r>
      <w:r>
        <w:rPr>
          <w:b/>
          <w:i/>
          <w:spacing w:val="-2"/>
          <w:sz w:val="22"/>
          <w:szCs w:val="22"/>
        </w:rPr>
        <w:t>rozebrání nově vybudovaného chodníku i v záruční době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Během stavby nesméí dojít k porušení zařízení v provozování společnosti .Ve vzdál.1,5m na každou stranu od trubního řadu budou zemní práce prováděny ručně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Po celou dobu stavby budou poklopy vodovodních armatur přístupné. Dotčené poklopy vodovodních armatur i kanalizačních šachet musí být osazeny do nivelety navrhovaných úprav – zajistí dodavatel stavebních prací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Zahájení stavby bude písemně oznámeno 14 dnů předem.Zástupce provozu vodovodní sítě bude přizván k zahájení stavby a k závěrečné kontrolní prohlídce (tel.597475501)</w:t>
      </w:r>
    </w:p>
    <w:p>
      <w:pPr>
        <w:pStyle w:val="Normal"/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 xml:space="preserve">Dokumentace pro řízení o povolení stavby byla zaslána k posouzení spol.OVaK, a.s. Do situace byla zakreslena trasa plánované opravy vodovodu. </w:t>
      </w:r>
      <w:r>
        <w:rPr>
          <w:b/>
          <w:i/>
          <w:spacing w:val="-2"/>
          <w:sz w:val="22"/>
          <w:szCs w:val="22"/>
        </w:rPr>
        <w:t xml:space="preserve">Dle vyjádření k dokumentace pro stavební řízení společnost OVaK, a.s. souhlasí za podmínek uvedených ve vyjádření zn. 6.3./8025/1974/17/Va. </w:t>
      </w:r>
    </w:p>
    <w:p>
      <w:pPr>
        <w:pStyle w:val="Normal"/>
        <w:jc w:val="both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  <w:t>Podmínky se týkají realizace stavby a budou splněny v rámci realizace stavby.</w:t>
      </w:r>
    </w:p>
    <w:p>
      <w:pPr>
        <w:pStyle w:val="Normal"/>
        <w:jc w:val="both"/>
        <w:rPr>
          <w:b/>
          <w:b/>
          <w:i/>
          <w:i/>
          <w:spacing w:val="-2"/>
          <w:sz w:val="22"/>
          <w:szCs w:val="22"/>
          <w:u w:val="single"/>
        </w:rPr>
      </w:pPr>
      <w:r>
        <w:rPr>
          <w:b/>
          <w:i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Doklad č. 7  Ostravské komunikace, a.s. </w:t>
      </w:r>
      <w:r>
        <w:rPr>
          <w:i/>
          <w:sz w:val="22"/>
          <w:szCs w:val="22"/>
        </w:rPr>
        <w:t xml:space="preserve">Výše uvedená společnost má v zájmovém území  své sítě  .Zařízení veřejného osvětlení v majetku SMO a ve správě OK, a.s. je tvořeno zemním vedením a ocelovými stožáry se svítidly.. Bylo zakresleno do situace. Zařízení se nachází po druhé straně komunikace. Ve dvou místech se stavba dotýká ochranného pásma kabelů VO, jedná se o místa mezi sloupem 3.na ul. Krasnoarmějců a sloupem 9na ul. Gerasimova. Dále v místě u sloupuč.1 na ul.Průkopnické a č. 11 na ul.Gerasimové se  stavba chodníku se dotkne ochranného pásma kabelů. </w:t>
      </w:r>
      <w:r>
        <w:rPr>
          <w:b/>
          <w:i/>
          <w:sz w:val="22"/>
          <w:szCs w:val="22"/>
        </w:rPr>
        <w:t>Kabely nutno na stavbě vytýčit, v místě dotčení uložit do půlené chráničky a připoložit náhradní chráničku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Vytýčení provede za úhradu na základě objednávky žadatele firma provádějící údržbu VO (pan Szpandrzyk, tel.596621290,mobil 724149084, email : </w:t>
      </w:r>
      <w:hyperlink r:id="rId2">
        <w:r>
          <w:rPr>
            <w:rStyle w:val="InternetLink"/>
            <w:i/>
            <w:sz w:val="24"/>
            <w:szCs w:val="24"/>
          </w:rPr>
          <w:t>szpandrzyk@okas.cz</w:t>
        </w:r>
      </w:hyperlink>
      <w:r>
        <w:rPr>
          <w:i/>
          <w:sz w:val="24"/>
          <w:szCs w:val="24"/>
        </w:rPr>
        <w:t>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rámci realizace stavby – nesmí dojít k poškození ani výpadku veřejného osvětlení. V případě poškození informovat správce VO v dané oblasti – p.Mikl (tel.595621352, mobil724338771, email: mikl</w:t>
      </w:r>
      <w:hyperlink r:id="rId3">
        <w:r>
          <w:rPr>
            <w:rStyle w:val="InternetLink"/>
            <w:i/>
            <w:sz w:val="24"/>
            <w:szCs w:val="24"/>
          </w:rPr>
          <w:t>@okas.cz</w:t>
        </w:r>
      </w:hyperlink>
      <w:r>
        <w:rPr>
          <w:i/>
          <w:sz w:val="24"/>
          <w:szCs w:val="24"/>
        </w:rPr>
        <w:t xml:space="preserve">). </w:t>
      </w:r>
      <w:r>
        <w:rPr>
          <w:b/>
          <w:i/>
          <w:sz w:val="24"/>
          <w:szCs w:val="24"/>
        </w:rPr>
        <w:t>S uvedenou stavbou souhlasí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  <w:u w:val="single"/>
        </w:rPr>
        <w:t>Doklad č. 11 Ovanet , a.s.</w:t>
      </w:r>
      <w:r>
        <w:rPr>
          <w:i/>
          <w:sz w:val="22"/>
          <w:szCs w:val="22"/>
        </w:rPr>
        <w:t xml:space="preserve"> Výše uvedená společnost má v zájmovém území  své sítě  . V rámci realizace stavby budou dodrženy podmínky správce sítě.Kabel pod novou zpevněnou plochou bude uložen do chráničky.Vytyčení telekomunikačního vedení bude provedeno za úplatu.</w:t>
      </w:r>
    </w:p>
    <w:p>
      <w:pPr>
        <w:pStyle w:val="TextBody"/>
        <w:rPr/>
      </w:pPr>
      <w:r>
        <w:rPr>
          <w:b/>
          <w:i/>
          <w:szCs w:val="24"/>
          <w:u w:val="single"/>
        </w:rPr>
        <w:t>Doklad č. 13 PODA, a.s.</w:t>
      </w:r>
      <w:r>
        <w:rPr>
          <w:i/>
          <w:sz w:val="22"/>
          <w:szCs w:val="22"/>
        </w:rPr>
        <w:t xml:space="preserve"> Výše uvedená společnost má v zájmovém území  své sítě, ale nedotýkají se naší stavby.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Doklad č. 18 T-Mobile CR , a.s.</w:t>
      </w:r>
      <w:r>
        <w:rPr>
          <w:i/>
          <w:sz w:val="22"/>
          <w:szCs w:val="22"/>
        </w:rPr>
        <w:t xml:space="preserve"> Výše uvedená společnost nemá v zájmovém území  své sítě  . V lokalitě se nachází jejich IS, byly zakresleny do situace, avšak nacházejí se mimo stavbu. V rámci realizace stavby budou dodrženy podmínky správce sítě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Dotčená ochranná pásm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sz w:val="22"/>
          <w:szCs w:val="22"/>
          <w:u w:val="single"/>
        </w:rPr>
        <w:t>Údaje o ochranných pásmech a hranicích chráněných území 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288" w:hanging="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tno dodržet ochranná pásma jednotlivých stávajících IS – dle požadavku správců.</w:t>
      </w:r>
    </w:p>
    <w:p>
      <w:pPr>
        <w:pStyle w:val="Normal"/>
        <w:ind w:left="2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 dané lokalitě jsou již vybudovány rozvody vodovodu  , plynovodu a kabely NN a kabely Cetin. Všechny dotčené inženýrské sítě je nutno před zahájením stavby vytýčit a dodržet vyjádření uživatelů a vlastníků. </w:t>
      </w:r>
    </w:p>
    <w:p>
      <w:pPr>
        <w:pStyle w:val="Normal"/>
        <w:ind w:left="2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 ochranná pásma platí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ind w:left="709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</w:r>
      <w:r>
        <w:rPr>
          <w:b/>
          <w:bCs/>
          <w:i/>
          <w:sz w:val="22"/>
          <w:szCs w:val="22"/>
        </w:rPr>
        <w:t>zákon 151/2000 Sb. o telekomunikacích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ind w:left="709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kabelové trasy spojů – 1,5 m na každou stranu od sdělovacího kabelu</w:t>
      </w:r>
    </w:p>
    <w:p>
      <w:pPr>
        <w:pStyle w:val="Heading7"/>
        <w:numPr>
          <w:ilvl w:val="0"/>
          <w:numId w:val="8"/>
        </w:numPr>
        <w:tabs>
          <w:tab w:val="clear" w:pos="1134"/>
          <w:tab w:val="left" w:pos="567" w:leader="none"/>
        </w:tabs>
        <w:ind w:left="567" w:hanging="0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  <w:t>Zákon 274/2001 Sb. o vodovodech a kanalizacíc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vodovody a stoky do DN 500 – 1,5 m na každou stranu od vnějšího líce</w:t>
      </w:r>
    </w:p>
    <w:p>
      <w:pPr>
        <w:pStyle w:val="Heading7"/>
        <w:tabs>
          <w:tab w:val="clear" w:pos="1134"/>
          <w:tab w:val="left" w:pos="567" w:leader="none"/>
        </w:tabs>
        <w:ind w:left="567" w:hanging="0"/>
        <w:rPr>
          <w:i/>
          <w:i/>
          <w:sz w:val="22"/>
          <w:szCs w:val="22"/>
          <w:u w:val="none"/>
        </w:rPr>
      </w:pPr>
      <w:r>
        <w:rPr>
          <w:i/>
          <w:sz w:val="22"/>
          <w:szCs w:val="22"/>
          <w:u w:val="none"/>
        </w:rPr>
        <w:tab/>
        <w:t>vodovody a stoky nad DN 500 – 2,5 m na každou stranu od vnějšího líc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sz w:val="22"/>
          <w:szCs w:val="22"/>
        </w:rPr>
        <w:t>Zákon 458/2000 Sb. – energetický zákon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plynovod – 1,0 m na každou stranu od osy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ind w:left="709" w:hanging="283"/>
        <w:jc w:val="both"/>
        <w:rPr/>
      </w:pPr>
      <w:r>
        <w:rPr>
          <w:i/>
          <w:sz w:val="22"/>
          <w:szCs w:val="22"/>
        </w:rPr>
        <w:tab/>
        <w:t xml:space="preserve">kabelové vedení všeho druhu – 1 m na každou stranu 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ind w:left="709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Zásah stavby do území</w:t>
      </w:r>
    </w:p>
    <w:p>
      <w:pPr>
        <w:pStyle w:val="PlainText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bourací práce: </w:t>
      </w:r>
      <w:r>
        <w:rPr>
          <w:rFonts w:cs="Times New Roman" w:ascii="Times New Roman" w:hAnsi="Times New Roman"/>
          <w:i/>
          <w:sz w:val="24"/>
          <w:szCs w:val="24"/>
        </w:rPr>
        <w:t>nedoj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 xml:space="preserve">b)  kácení mimo lesní zeleně a její náhrada: </w:t>
      </w:r>
      <w:r>
        <w:rPr>
          <w:i/>
          <w:sz w:val="24"/>
        </w:rPr>
        <w:t xml:space="preserve">dojde ke kácení  stávajících  stromů dle Situace kácení, výkr.č. C2.3 </w:t>
      </w:r>
    </w:p>
    <w:p>
      <w:pPr>
        <w:pStyle w:val="Normal"/>
        <w:rPr/>
      </w:pPr>
      <w:r>
        <w:rPr>
          <w:sz w:val="24"/>
        </w:rPr>
        <w:t xml:space="preserve">c) rozsah zemních prací a konečná úprava terénu: </w:t>
      </w:r>
      <w:r>
        <w:rPr>
          <w:i/>
          <w:sz w:val="22"/>
          <w:szCs w:val="22"/>
        </w:rPr>
        <w:t xml:space="preserve">výkopy pod nové konstrukce v místě  </w:t>
      </w:r>
    </w:p>
    <w:p>
      <w:pPr>
        <w:pStyle w:val="Normal"/>
        <w:ind w:left="288" w:hanging="0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stávajících ploch - viz Technická část.</w:t>
      </w:r>
    </w:p>
    <w:p>
      <w:pPr>
        <w:pStyle w:val="Normal"/>
        <w:rPr/>
      </w:pPr>
      <w:r>
        <w:rPr>
          <w:sz w:val="24"/>
        </w:rPr>
        <w:t xml:space="preserve">d) ozelenění nebo jiné úpravy nezastavěných ploch: </w:t>
      </w:r>
      <w:r>
        <w:rPr>
          <w:i/>
          <w:sz w:val="24"/>
        </w:rPr>
        <w:t xml:space="preserve"> ohumusování ,zatrávnění podél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obrub nového chodníků v šířce 1,0m.</w:t>
        <w:br/>
      </w:r>
      <w:r>
        <w:rPr>
          <w:sz w:val="24"/>
        </w:rPr>
        <w:t xml:space="preserve">e) zásah do zemědělského půdního fondu a případné rekultivace: </w:t>
      </w:r>
      <w:r>
        <w:rPr>
          <w:i/>
          <w:sz w:val="24"/>
        </w:rPr>
        <w:t xml:space="preserve">není </w:t>
      </w:r>
    </w:p>
    <w:p>
      <w:pPr>
        <w:pStyle w:val="Normal"/>
        <w:jc w:val="both"/>
        <w:rPr/>
      </w:pPr>
      <w:r>
        <w:rPr>
          <w:sz w:val="24"/>
        </w:rPr>
        <w:t xml:space="preserve">f) zásah do pozemků určených k plnění funkce lesa: </w:t>
      </w:r>
      <w:r>
        <w:rPr>
          <w:i/>
          <w:sz w:val="24"/>
        </w:rPr>
        <w:t>nedojde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g) zásah do jiných pozemků: </w:t>
      </w:r>
      <w:r>
        <w:rPr>
          <w:i/>
          <w:sz w:val="24"/>
        </w:rPr>
        <w:t>nedoj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) vyvolané změny staveb (přeložky a úpravy) dopr.a technické infrastruktury a vodních toků: </w:t>
      </w:r>
    </w:p>
    <w:p>
      <w:pPr>
        <w:pStyle w:val="Normal"/>
        <w:ind w:left="288" w:hanging="4"/>
        <w:rPr>
          <w:i/>
          <w:i/>
          <w:sz w:val="22"/>
        </w:rPr>
      </w:pPr>
      <w:r>
        <w:rPr>
          <w:i/>
          <w:sz w:val="24"/>
        </w:rPr>
        <w:t>Dopravní a technická  infrastruktura bude zachována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2. Nároky stavby na zdroje a její potřeby</w:t>
      </w:r>
    </w:p>
    <w:p>
      <w:pPr>
        <w:pStyle w:val="TextBody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jistí dodavatel stavby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3. Vliv stavby a provozu na pozemní komunikaci na zdraví a životní prostřed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krajiny a přírody – </w:t>
      </w:r>
      <w:r>
        <w:rPr>
          <w:i/>
          <w:sz w:val="24"/>
          <w:szCs w:val="24"/>
        </w:rPr>
        <w:t>Stavbou nedojde ke zhoršení životního prostředí. Přechodné zhoršení životního prostředí po dobu realizace stavby bude eliminováno činností  stavebního dozoru inves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hluk - </w:t>
      </w:r>
      <w:r>
        <w:rPr>
          <w:i/>
          <w:sz w:val="24"/>
        </w:rPr>
        <w:t>Lze konstatovat, že vlivem realizace stavby  v chráněném venkovním prostoru staveb, definovaném v souladu se zákonem 258/2000 Sb., nedojde k překročení nejvyšší ekvivalentní hladiny dopravního hluku v denní nebo v noční době, neb se jedná o minimální dopravní zátěž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 xml:space="preserve">emise z dopravy - </w:t>
      </w:r>
      <w:r>
        <w:rPr>
          <w:i/>
          <w:sz w:val="24"/>
        </w:rPr>
        <w:t>Přechodné zhoršení životního prostředí po dobu realizace stavby bude eliminováno činností stavebního dozoru inves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Vliv znečištěných vod na vodní tok – </w:t>
      </w:r>
      <w:r>
        <w:rPr>
          <w:i/>
          <w:sz w:val="24"/>
        </w:rPr>
        <w:t>n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 xml:space="preserve">Ochrana zdraví a bezpečnost pracovníků ve výstavbě -  </w:t>
      </w:r>
      <w:r>
        <w:rPr>
          <w:i/>
          <w:sz w:val="24"/>
        </w:rPr>
        <w:t>Dodavatel musí dodržet: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- zákon 309/2006 Sb (zákon o zjištění dalších podmínek ochrany zdraví  při práci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- nařízení vlády 591/2006 Sb (o bližších požadavcích na bezpečnost a ochranu zdraví)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Nad rámec zákonných předpisů nejsou další požadavky. </w:t>
      </w:r>
    </w:p>
    <w:p>
      <w:pPr>
        <w:pStyle w:val="Normal"/>
        <w:rPr>
          <w:i/>
          <w:i/>
          <w:sz w:val="22"/>
        </w:rPr>
      </w:pPr>
      <w:r>
        <w:rPr>
          <w:sz w:val="24"/>
        </w:rPr>
        <w:t xml:space="preserve">f) Nakládání s odpady </w:t>
      </w:r>
      <w:r>
        <w:rPr>
          <w:sz w:val="22"/>
        </w:rPr>
        <w:t>v průběhu realizace stavby 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voz  vybouraných  hmot a  přebytečné  zeminy  na  skládku ,kterou zajistí dodavatel  stav. prací. Ve  smyslu  zákona  o  odpadech byly odpady  roztříděny  dle katalogu odpadů následovně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  <w:u w:val="single"/>
        </w:rPr>
        <w:t>Kategorizace odpadů (při stavebních pracích)</w:t>
      </w:r>
      <w:r>
        <w:rPr>
          <w:i/>
          <w:sz w:val="22"/>
          <w:szCs w:val="22"/>
        </w:rPr>
        <w:t xml:space="preserve"> dle přílohy č. 1 k vyhlášce č. 93/2016 Sb.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l.č.</w:t>
        <w:tab/>
        <w:t xml:space="preserve">   popis</w:t>
        <w:tab/>
        <w:t xml:space="preserve">                                zatřídění</w:t>
        <w:tab/>
        <w:t xml:space="preserve">                             char.odpadu      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</w:t>
        <w:tab/>
        <w:t xml:space="preserve">            dřevo</w:t>
        <w:tab/>
        <w:t xml:space="preserve">                               170201                                         ( 0 )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</w:t>
        <w:tab/>
        <w:t xml:space="preserve">            asfalt bez dehtu</w:t>
        <w:tab/>
        <w:tab/>
        <w:t xml:space="preserve">    17 03 02                                         ( 0 )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         zemina a kamení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euvedené pod č.                 170503</w:t>
        <w:tab/>
        <w:t xml:space="preserve">170504                         ( 0 )  </w:t>
      </w:r>
    </w:p>
    <w:p>
      <w:pPr>
        <w:pStyle w:val="Normal"/>
        <w:tabs>
          <w:tab w:val="clear" w:pos="708"/>
          <w:tab w:val="left" w:pos="426" w:leader="none"/>
        </w:tabs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         Odpady komunální              200101- 200108, 200199               ( 0 )   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Množství odpadů dle výkazů výměr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Zemina a kamení neuvedené pod č. 17 05 03……………… 47m</w:t>
      </w:r>
      <w:r>
        <w:rPr>
          <w:i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ady budou uloženy na skládku dle rozhodnutí dodavatele stavebních prací. Místo skládky bude upřesněno před zahájením výstavby</w:t>
      </w:r>
    </w:p>
    <w:p>
      <w:pPr>
        <w:pStyle w:val="Normal"/>
        <w:jc w:val="both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4. Obecné požadavky na bezpečnost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arakter stavby si nevyžaduje stanovení zvláštních podmínek na bezpečnost a ochranu zdraví. Pouze je nutno dodržovat veškeré platné ČSN  a předpisy BOZ , zvláště  platné vyhlášky  o bezpečnosti  práce a  technických zařízení  při stavebních  pracích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zpečnost práce při výstavbě bude zajištěna dodavatelem stavby. Při návrhu projektu nebylo nutno řešit zvláštními opatřeními zajištění bezpečnosti práce, neboť podle povahy stavebního díla lze bezpečnost stavebních zaměstnanců a veřejnosti zajistit podle platných bezpečnostních předpisů a technických norem, které je nutno bezpodmínečně respektovat v plném rozsahu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davatel musí dodržet: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- zákon 309/2006 Sb (zákon o zjištění dalších podmínek ochrany zdraví  při práci)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- nařízení vlády 591/2006 Sb (o bližších požadavcích na bezpečnost a ochranu zdraví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Nad rámec zákonných předpisů nejsou další požadavky. </w:t>
      </w:r>
    </w:p>
    <w:p>
      <w:pPr>
        <w:pStyle w:val="Normal"/>
        <w:jc w:val="both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. Další požada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návrhu řešení stavby z hlediska dodržení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a) užitných vlastností stavby: </w:t>
      </w:r>
      <w:r>
        <w:rPr>
          <w:i/>
          <w:sz w:val="24"/>
        </w:rPr>
        <w:t>splň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zajištění přístupu a podmínek  pro užívání stavby – veřejně přístupných komunikac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 ploch  osobami s omezenou schopností pohybu a orientace: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6096" w:leader="none"/>
          <w:tab w:val="left" w:pos="6663" w:leader="none"/>
          <w:tab w:val="left" w:pos="7513" w:leader="none"/>
        </w:tabs>
        <w:ind w:left="28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ásady řešení komunikací z hlediska užívání a přístupnosti pohybově a zrakově postižených </w:t>
      </w:r>
      <w:r>
        <w:rPr>
          <w:b/>
          <w:i/>
          <w:sz w:val="22"/>
          <w:szCs w:val="22"/>
        </w:rPr>
        <w:t>jsou v souladu</w:t>
      </w:r>
      <w:r>
        <w:rPr>
          <w:i/>
          <w:sz w:val="22"/>
          <w:szCs w:val="22"/>
        </w:rPr>
        <w:t xml:space="preserve"> s vyhláškou č.268/2009 Sb. o technických požadavcích na stavby  a s vyhl. č. 398/2009 Sb., o obecných technických požadavcích  zabezpečujících užívání staveb osobami s omezenou schopností pohybu a orientace. Chodník bude vybaven varovnými (š.0,4m) pásy  ze slepecké zámkové dlažby. V místech vstupu na vozovku budou obruby osazeny +0,02m nad niveletu komunik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ochrany stavby před škodlivými účinky vnějšího prostředí: </w:t>
      </w:r>
      <w:r>
        <w:rPr>
          <w:i/>
          <w:sz w:val="24"/>
        </w:rPr>
        <w:t xml:space="preserve"> Zajistí dodavatel stavb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splnění požadavků dotčených orgánů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Požadavky dotčených orgánů jsou splněny v rámci DSP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ožadavky týkající se realizace stavby budou splněny v rámci realizace stavb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klad č.22 Povodí Odry, s.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Lokalita leží mimo záplavové území , jako správce povodí Odry </w:t>
      </w:r>
      <w:r>
        <w:rPr>
          <w:b/>
          <w:i/>
          <w:sz w:val="22"/>
          <w:szCs w:val="22"/>
        </w:rPr>
        <w:t>nemají námitky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klad č. 23  KHS MSK se sídlem v Ostravě</w:t>
      </w:r>
      <w:r>
        <w:rPr>
          <w:i/>
          <w:sz w:val="22"/>
          <w:szCs w:val="22"/>
        </w:rPr>
        <w:t xml:space="preserve">  Nejsou dotčené jejich zájmy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Doklad č. 24  HZS MSK . </w:t>
      </w:r>
      <w:r>
        <w:rPr>
          <w:i/>
          <w:sz w:val="22"/>
          <w:szCs w:val="22"/>
        </w:rPr>
        <w:t xml:space="preserve">Vydal závazné </w:t>
      </w:r>
      <w:r>
        <w:rPr>
          <w:b/>
          <w:i/>
          <w:sz w:val="22"/>
          <w:szCs w:val="22"/>
        </w:rPr>
        <w:t>souhlasné stanovisko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klad č. 25a  Úřad MOb Ostrava-Jih, odbor dopravy a komunálních služeb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ydal závazné souhlasné stanovisk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ky byly zahrnuty do projektové dokumentace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távající silniční obrubníky vymezující chodník podél vozovky budou nahrazeny novými betonovými obrubníky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etail napojení stávající živičné vozovky na žulovou kostku viz Vzorový řez chodníkem (zařezání v živici, asf.zálivka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Konstrukce chodníku tl.0,260m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anace pláně 0,300m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statní podmínky se týkají realizace stavby, zajistí dodavatel stavebních prací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klad č. 25b  Úřad MOb Ostrava-Jih, odbor dopravy a komunálních služeb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or dopravy a komunálních služeb ÚMOb Ostrava-Jih nemá námitek k provedení výše uvedené stavby. Podmínky z vyjádření se týkají realizace stavby, budou součástí realizační dokumentace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drawing>
          <wp:inline distT="0" distB="0" distL="0" distR="0">
            <wp:extent cx="575564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klad č. 26  Magistrát města Ostravy – k DSP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Útvar hlavního architekta a stavebního řádu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ydal koordinované stanovisko č. KS 1733/2016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Byla vydána kladná závazná stanoviska : dle zákona č. 114/1992 Sb., o ochraně přírody a krajiny, dle zákona č.254/2001 Sb., o vodách  a dle zákona č.185/2001 Sb., o odpadech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klad č. 26  Magistrát města Ostravy – k DÚ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Útvar hlavního architekta a stavebního řádu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ydal koordinované stanovisko č. KS 1733/2016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yjádření zahrnuje požadavky a podmínky na ochranu dotčených veřejných zájmů, které hájí na základě zvláštních zákonů, a jež jsou nedílnou součástí tohoto koordinovaného stanoviska:</w:t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Stanovisko odboru ochrany životního prostředí ze dne 8.11.2016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ust. § 71 písm. k) zákona č. 185/2001 Sb., o odpadech a o změně některých dalších zákonů, ve znění pozdějších předpisů (dále jen „zákon o odpadech“), dává podle ust. § 79 odst. 4 písm. b) zákona o odpadech kladné vyjádření s podmínkou,že po ukončení stavby budou stavebnímu úřadu předloženy veškeré doklady prokazující, že s odpadem vznikajícím během stavby bylo nakládáno způsobem, který je v souladu s ustanoveními zákona o odpadech,včetně předpisů vydaných k jeho provedení…</w:t>
      </w:r>
      <w:r>
        <w:rPr>
          <w:b/>
          <w:i/>
          <w:sz w:val="22"/>
          <w:szCs w:val="22"/>
        </w:rPr>
        <w:t>zajistí dodavatel stavebních prací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ust. § 77 odst. 3 zákona č. 114/1992 Sb., o ochraně přírody a krajiny, ve znění pozdějších předpisů (dále jen zákon č. 114/1992 Sb.), vydává na základě ust. § 90 odst. 15 zákona č. 114/1992 Sb. ve spojení s ust. § 65 a dle ust. § 149 odst. 1 správního řádu k dokumentaci stavby „Vybudování chodníku na ul. Gerasimovova v úseku ul. Průkopnická - ul. Krasnoarmejců, k. ú. Zábřeh nad Odrou“, pro územní řízení, investora: statutární město Ostrava-městský obvod Ostrava-Jih, IČ 008 45 451, se sídlem Horní 791/3, 700 30 Ostrava,kladné závazné stanovisko s těmito podmínkami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avební práce při realizaci chodníku budou prováděny tak, aby hrany výkopů byly umístěny ve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zdálenosti větší než 2,5 m od pat kmenů zachovávaných stromů. Pokud není možné dodržet stanovenou vzdálenost, bude v případě, že nelze použít jiné technické řešení (zúžení chodníku, vypuštění obrubníků apod.) nutné dřeviny vykácet. …</w:t>
      </w:r>
      <w:r>
        <w:rPr>
          <w:b/>
          <w:i/>
          <w:sz w:val="22"/>
          <w:szCs w:val="22"/>
        </w:rPr>
        <w:t>zajistí dodavatel stavebních prací.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Při realizaci stavby bude zajištěna ochrana dřevin, při provádění stavebních prací v blízkosti dřevin bude přihlédnuto k ČSN 83 9061, zejména k bodům 4.6 (ochrana stromů před mechanickým poškozením), 4.8 (ochrana kořenové zóny při navážce zeminy), 4.10 (ochrana kořenového prostoru při výkopech), 4.12(ochrana kořenového prostoru stromů při dočasném zatížení) a 4.14 (ochrana kořenové zóny stromů při zakrytí povrchu). …</w:t>
      </w:r>
      <w:r>
        <w:rPr>
          <w:b/>
          <w:i/>
          <w:sz w:val="22"/>
          <w:szCs w:val="22"/>
        </w:rPr>
        <w:t>zajistí dodavatel stavebních prací.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ozornění:</w:t>
      </w:r>
    </w:p>
    <w:p>
      <w:pPr>
        <w:pStyle w:val="Heading3"/>
        <w:ind w:left="0" w:hanging="0"/>
        <w:rPr/>
      </w:pPr>
      <w:r>
        <w:rPr>
          <w:i/>
          <w:sz w:val="22"/>
          <w:szCs w:val="22"/>
        </w:rPr>
        <w:t>Povolení ke kácení dřevin rostoucích mimo les není nutné pouze u dřevin splňujících podmínky ust. § 3 vyhlášky č. 189/2013 Sb., o ochraně dřevin a povolování jejich kácení, ve znění pozdějších předpisů (dále jen vyhláška č. 189/2013 Sb.). O povolení kácení ostatních dřevin rostoucích mimo les, ve znění pozdějších předpisů (ust. § 8 odst. 1 zákona č. 114/1992 Sb.), je nutno požádat statutární město Ostrava, Úřad městského obvodu Ostrava-Jih, Horní 791/3, 700 30 Ostrava. Žádost musí obsahovat údaje a náležitosti dle ust. § 4 odst. 1 vyhlášky č. 189/2013 Sb.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 zájmu ochrany volně žijících druhů ptáků, nesmí dojít ke kácení dřevin, které by mělo za následek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rušení ust. § 5a odst. 1 zákona č. 114/1992 Sb. 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ust. § 106 zákona č. 254/2001 Sb., o vodách a o změně některých zákonů, v platném znění (dále jen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zákon č. 254/2001 Sb.“), jako věcně a místně příslušný vodoprávní úřad vydává dle ust. § 104 odst. 9 zákona č. 254/2001 Sb., </w:t>
      </w:r>
      <w:r>
        <w:rPr>
          <w:b/>
          <w:i/>
          <w:sz w:val="22"/>
          <w:szCs w:val="22"/>
        </w:rPr>
        <w:t>kladné závazné stanovisko.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 prostudování předložených dokladů došel MMO OOŽP k závěru, že by realizací stavby „Vybudování chodníku na ul. Gerasimovova v úseku ul. Průkopnická – ul. Krasnoarmejců, k. ú. Zábřeh nad Odrou“ na pozemku parc. č. 654/69 v k. ú. Zábřeh nad Odrou nemělo dojít k negativnímu ovlivnění zájmů chráněných zákonem č. 254/2001 Sb. v dotčené oblasti.</w:t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MO OOŽP upozorňuje: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avbou a jejím užíváním nesmí dojít ke znečištění podzemních ani povrchových vod a ke zhoršení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tokových poměrů na předmětné lokalitě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Veškeré případné manipulace s vodám závadnými látkami v době realizace stavby musí být prováděny tak, aby bylo zabráněno nežádoucímu úniku závadných látek do půdy nebo jejich nežádoucímu smísení se srážkovými vodami. …</w:t>
      </w:r>
      <w:r>
        <w:rPr>
          <w:b/>
          <w:i/>
          <w:sz w:val="22"/>
          <w:szCs w:val="22"/>
        </w:rPr>
        <w:t>zajistí dodavatel stavebních prací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Stanovisko odboru dopravy ze dne 7.11.2016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 rámci vydání závazného stanoviska podle § 40 odst. 4 písm. d) zákona č. 13/1997 Sb., o pozemních</w:t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munikacích, ve znění pozdějších předpisů neshledal odbor dopravy z hlediska své působnosti zákonné a technické důvody bránící umístění a realizaci výše uvedené stavby, a proto se záměrem </w:t>
      </w:r>
      <w:r>
        <w:rPr>
          <w:b/>
          <w:i/>
          <w:sz w:val="22"/>
          <w:szCs w:val="22"/>
        </w:rPr>
        <w:t>souhlasí a vydává souhlasné závazné stanovisk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Stanovisko útvaru hlavního architekta a stavebního řádu (úřadu územního plánování) ze dne 18.10.2016</w:t>
      </w:r>
    </w:p>
    <w:p>
      <w:pPr>
        <w:pStyle w:val="Heading3"/>
        <w:ind w:left="0" w:hanging="0"/>
        <w:rPr/>
      </w:pPr>
      <w:r>
        <w:rPr>
          <w:i/>
          <w:sz w:val="22"/>
          <w:szCs w:val="22"/>
        </w:rPr>
        <w:t>Dle Územního plánu Ostravy je stavbou dotčený pozemek součástí plochy se způsobem využití „Bydlení v bytových domech“. Stavbu lze dle textové části Územního plánu Ostravy kapitoly „6. Podmínky využití ploch s rozdílným způsobem využití“ zařadit dle vhodnosti využití plochy do kategorie „Přípustné využití“ pro danou plochu, jako pěší komunikaci v rámci dopravní infrastruktury. Současně MMO-ÚHAaSŘ posoudil předložený záměr z hlediska všeobecné prostorové regulace, dle textové části územního plánu kapitoly 3.8. Pozemky jsou součástí plochy zastavěné stabilizované. Vzhledem ke skutečnosti, že se jedná o pozemní liniovou stavbu pěší komunikace, nebudou se na ni uplatňovat podmínky prostorové regulace.</w:t>
      </w:r>
    </w:p>
    <w:p>
      <w:pPr>
        <w:pStyle w:val="Heading3"/>
        <w:ind w:left="0" w:hanging="0"/>
        <w:rPr/>
      </w:pPr>
      <w:r>
        <w:rPr>
          <w:i/>
          <w:sz w:val="22"/>
          <w:szCs w:val="22"/>
        </w:rPr>
        <w:t>Na základě výše uvedeného posouzení dospěl MMO-ÚHAaSŘ k závěru, že uvedená stavba v dané lokalitě představuje doplňkovou stavbu dopravní infrastruktury, nezbytnou pro provoz obytného území. Současně vybudování chodníku přinese zajištění bezpečného pohybu chodců v řešené lokalitě.</w:t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 základě výše uvedeného posouzení má MMO-ÚHAaSŘ za to, že záměr na umístění stavby</w:t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Vybudování chodníku na ulici Gerasimově v úseku ul. Průkopnická po ul. Krasnoarmějců“ je v</w:t>
      </w:r>
    </w:p>
    <w:p>
      <w:pPr>
        <w:pStyle w:val="Heading3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uladu se stanoveným funkčním uspořádáním území dle platného Územního plánu Ostrav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mět není kulturní památkou , neleží v památkově chráněném území.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lší veřejné zájmy, které Magistrát města Ostravy jako dotčený orgán státní správy hájí, nejsou výše</w:t>
      </w:r>
    </w:p>
    <w:p>
      <w:pPr>
        <w:pStyle w:val="Heading3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vedenou stavbou dotčen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Doklad č. 27  MŘ PČR Ostrava – bylo vydáno stanovisko k projektové dokumentaci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ybudovaný chodník respektuje úrovňové napojení vstupů do domů. V dokumentaci byly dokresleny varovné pásy v místech vstupů do vozovky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Doklad č. 28. Magistrát města Ostravy, </w:t>
      </w:r>
      <w:r>
        <w:rPr>
          <w:i/>
          <w:sz w:val="22"/>
          <w:szCs w:val="22"/>
        </w:rPr>
        <w:t>ÚHAaSŘ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yl vydán souhlas podle §15 odst.2.stavebního zákona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Doklad č. 29  Úřad MOb Ostrava-Jih, odbor výstavby a ŽP </w:t>
      </w:r>
      <w:r>
        <w:rPr>
          <w:i/>
          <w:sz w:val="22"/>
          <w:szCs w:val="22"/>
          <w:u w:val="single"/>
        </w:rPr>
        <w:t>(27.7.2017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č.69/2017/OP o povolení kácení dřevin a uložení povinnosti provedení náhradní výsadby. Při realizaci stavby bude zajištěna ochrana dřevin (dle ČSN 839061). …zajistí dodavatel stavebních prací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Doklad č. 30. Magistrát města Ostravy, </w:t>
      </w:r>
      <w:r>
        <w:rPr>
          <w:i/>
          <w:sz w:val="22"/>
          <w:szCs w:val="22"/>
        </w:rPr>
        <w:t>Odbor ochrany životního prostředí (18.12.2017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ovolení kácení dřevin a náhradní výsadb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adené rozhodnutí - Rozhodnutí č.69/2017/OP o povolení kácení dřevin a uložení povinnosti provedení náhradní výsadby vydané Úřadem MOb Ostrava-Jih, odbor výstavby a ŽP (27.7.2017) viz doklad č. 29 ….</w:t>
      </w:r>
      <w:r>
        <w:rPr>
          <w:b/>
          <w:i/>
          <w:sz w:val="22"/>
          <w:szCs w:val="22"/>
        </w:rPr>
        <w:t>bylo potvrzeno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  <w:t>Ostrava, červen 2018</w:t>
      </w:r>
    </w:p>
    <w:p>
      <w:pPr>
        <w:pStyle w:val="TextBody"/>
        <w:rPr>
          <w:i/>
          <w:i/>
        </w:rPr>
      </w:pPr>
      <w:r>
        <w:rPr>
          <w:i/>
        </w:rPr>
        <w:t>Zodp.projektant : ing.Skupník Miroslav</w:t>
      </w:r>
    </w:p>
    <w:p>
      <w:pPr>
        <w:pStyle w:val="Normal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rFonts w:eastAsia="MS Mincho;ＭＳ 明朝"/>
      <w:spacing w:val="5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andrzyk@okas.cz" TargetMode="External"/><Relationship Id="rId3" Type="http://schemas.openxmlformats.org/officeDocument/2006/relationships/hyperlink" Target="mailto:szpandrzyk@okas.cz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4:00Z</dcterms:created>
  <dc:creator>Majka Knápková</dc:creator>
  <dc:description/>
  <cp:keywords/>
  <dc:language>en-US</dc:language>
  <cp:lastModifiedBy>OEM</cp:lastModifiedBy>
  <cp:lastPrinted>2018-06-12T08:01:00Z</cp:lastPrinted>
  <dcterms:modified xsi:type="dcterms:W3CDTF">2018-06-13T06:20:00Z</dcterms:modified>
  <cp:revision>16</cp:revision>
  <dc:subject/>
  <dc:title>MERKO  CZ a.s.,  Ostrava</dc:title>
</cp:coreProperties>
</file>